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2750</wp:posOffset>
            </wp:positionH>
            <wp:positionV relativeFrom="paragraph">
              <wp:posOffset>-180975</wp:posOffset>
            </wp:positionV>
            <wp:extent cx="2933700" cy="661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3124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66750</wp:posOffset>
            </wp:positionH>
            <wp:positionV relativeFrom="paragraph">
              <wp:posOffset>-180975</wp:posOffset>
            </wp:positionV>
            <wp:extent cx="2600325" cy="723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pt-BR"/>
        </w:rPr>
        <w:t>FIŞĂ DE EVALUARE A ACTIVITĂŢII DIDACTICE ÎN CADRUL INSPECŢIEI CURENT</w:t>
      </w:r>
      <w:r>
        <w:rPr>
          <w:b/>
          <w:lang w:val="ro-RO"/>
        </w:rPr>
        <w:t>E</w:t>
      </w:r>
      <w:r>
        <w:rPr>
          <w:b/>
          <w:lang w:val="pt-BR"/>
        </w:rPr>
        <w:t xml:space="preserve"> PENTRU </w:t>
      </w:r>
      <w:r>
        <w:rPr>
          <w:b/>
          <w:lang w:val="ro-RO"/>
        </w:rPr>
        <w:t>ACORDAREA GRADULUI DIDACTIC 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2519"/>
        <w:gridCol w:w="2698"/>
        <w:gridCol w:w="4202"/>
      </w:tblGrid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Numele, iniţiala tatălui, prenumele cadrului didactic inspectat: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mele înainte de căsătorie( acolo unde este cazul):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Funcţia didactică:                                      Specialitatea: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nitatea de învăţământ/conexă în care se desfășoară inpsecția:</w:t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nitatea de învățământ/conexă în care este încadrat: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ta efectuării inspecţiei: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Inspector şcolar de specialitate/metodist numit prin delegaţia nr….......................... din ………………………………….. 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 numele şi prenumele, funcţia didactică, specialitatea, gradul didactic, unitatea şcolară de la care provine)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I  ACTIVITATEA DIDACTICĂ</w:t>
            </w:r>
          </w:p>
        </w:tc>
      </w:tr>
      <w:tr>
        <w:trPr>
          <w:trHeight w:val="75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ITATE VERIFICAT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LASA/GRUPA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IPUL LECŢIEI/ACTIVITĂȚII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ITLUL LECŢIEI/ACTIVITĂȚII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826"/>
        <w:gridCol w:w="2388"/>
        <w:gridCol w:w="1985"/>
        <w:gridCol w:w="2126"/>
      </w:tblGrid>
      <w:tr>
        <w:trPr/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GRUPA DE INDICATOR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RITERII DE EVALUA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UNCTAJ MAX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UNCTAJ ACORDAT</w:t>
            </w:r>
          </w:p>
        </w:tc>
      </w:tr>
      <w:tr>
        <w:trPr>
          <w:trHeight w:val="345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B 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IECTAREA ACTIVITĂŢII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>( maxim 10 p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ocumentare ştiinţific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15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Definirea competențelor specifice şi obiectivele operaţion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relaţia dintre obiective şi celelalte componente ale actului didactic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( conţinut, strategie, mijloace de învăţământ, forme de organizare, evaluare etc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90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ESFĂŞURAREA ACTIVITĂŢII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>(maxim 40 p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prezentarea conţinutulu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Economi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( esenţializarea) conţinutului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radul de structurare şi organizare a materialului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 schema, planul, structura logică etc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uterea efectivă a conţinutului( de a genera idei noi, opinii soluţii etc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aracterul ştiinţifi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relaţii intra- şi interdisciplinare, caracter practico- aplicat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relaţia conţinutului cu strategia didactică şi cu tipul de interacţiu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aportul dintre durata afectată solicitării elevilor şi cea afectată explicaţiilor, în funcţie de specificul conţinutului, de tipul şi varianta lecţiei, de particularităţile dezvoltării psihointelectuale etc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cordanţa naturii solicitărilor cu particularităţile conţinutulu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aportul dintre activitatea personală a elevilor şi activitatea frontală, în contextul d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2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itatea copiilor/elevilor la nivelul proximei dezvoltă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rganizarea colectivului şi a activităţ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ţiuni logice de organizare şi prelucrare a informaţiei. Actiuni strategice de dezvolta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Impuner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Diferenţier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2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Evaluare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1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rearea climatului afectiv- emoţion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VALUAREA RANDAMENTULUI ŞCOLAR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>( maxim 10 p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alizarea evaluării predicti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alizarea evaluării formati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3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laţia cerinţe- obiecti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1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alizarea progresului şcolar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 raportul dintre rezultatele obţinute de elevi la începutul şi la finalul unei secvenţe de învăţar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ocuparea pentru motivarea notei şi formarea capacităţii de autoevalua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aportul dintre conţinutul evaluării şi conţinutul învăţării( cunoştinţe, priceperi, deprinderi, capacităţi, aptitudini, atitudini, interese etc.)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7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aportul dintre notarea profesorului şi norma docimologică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laţia dintre predare- învăţare, evaluare şi (compensare) ameliorare, pe parcursul activităţii didact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E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UNOAŞTEREA ŞI CONSILIEREA  ELEVILOR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>(maxim 10 p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trategii de diferenţiere şi individualiza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daptarea exigenţelor la particularităţile de vârstă</w:t>
            </w:r>
            <w:r>
              <w:rPr>
                <w:sz w:val="22"/>
                <w:szCs w:val="22"/>
                <w:lang w:val="es-ES"/>
              </w:rPr>
              <w:t>/individuale ale copiilor/elevil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16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Adaptarea exigenţelor la programul zilnic al copiilor/elevil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PETENŢE PSIHO-RELAŢIONAL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>(maxim 5 p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În raporturile cu elev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UTOEVALUAREA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>(maxim 10 p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Autoanaliz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precierea obiectiv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UNCTAJ TOTAL ACORDAT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nspector/metodist,                                                                        Candidat,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/>
        <w:t>Director,</w:t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25:00Z</dcterms:created>
  <dc:creator>DANA</dc:creator>
  <dc:description/>
  <cp:keywords/>
  <dc:language>en-US</dc:language>
  <cp:lastModifiedBy>GARGAUN ANA-NICOLETA</cp:lastModifiedBy>
  <dcterms:modified xsi:type="dcterms:W3CDTF">2021-12-08T08:01:00Z</dcterms:modified>
  <cp:revision>18</cp:revision>
  <dc:subject/>
  <dc:title/>
</cp:coreProperties>
</file>